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E 1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VACION Y DIAGNOST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TIEMPO:90 min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9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endizaje Esperado:</w:t>
            </w:r>
          </w:p>
        </w:tc>
        <w:tc>
          <w:tcPr>
            <w:tcW w:w="10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cterizan, dibujan y clasifican cuadriláteros.</w:t>
            </w:r>
          </w:p>
          <w:p>
            <w:pPr>
              <w:pStyle w:val="Normal"/>
              <w:rPr/>
            </w:pPr>
            <w:r>
              <w:rPr/>
              <w:t>Reconocen y llevan a cabo transformaciones de figuras y formas geométricas, por rotación, ampliación y reducción y describen los efectos que cada una de ellas provoc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9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ivo de la Clase:</w:t>
            </w:r>
          </w:p>
        </w:tc>
        <w:tc>
          <w:tcPr>
            <w:tcW w:w="10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ir y motivar a los alumnos hacia los contenidos de la unidad y aplicar una evaluación diagnóst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ructura de la clase.</w:t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IC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min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rofesor presentará la unidad, introduciendo y motivando a los alumn@s hacia los contenidos a tratar durante ella.</w:t>
            </w:r>
          </w:p>
          <w:p>
            <w:pPr>
              <w:pStyle w:val="Normal"/>
              <w:rPr/>
            </w:pPr>
            <w:r>
              <w:rPr/>
              <w:t>Para ello en el laboratorio  TIC´s se organiza a  los alumnos, con un proyector multimedia(previamente preparado), realiza la motivación a través de una presentación en Power Ponit, llamada logo_y_ poligonos.ppt. Durante éste momento, se muestra la base de la historia del lenguaje LOGO y diversos conceptos de geometría básica.</w:t>
            </w:r>
          </w:p>
          <w:p>
            <w:pPr>
              <w:pStyle w:val="Normal"/>
              <w:rPr/>
            </w:pPr>
            <w:r>
              <w:rPr/>
              <w:t>El profesor interactúa con los alumnos a lo largo de las diferentes diapositivas, preguntand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on qué ejemplos de la vida real asocian los diversos elementos geométricos visualizados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Qué les parece la idea de aprender geometría a través de la programación de una tortuga virtual?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¿Cuáles son sus expectativas respecto a la unidad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ARROL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 min.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a vez terminada la presentación, con los alumnos dispuestos frente a la computadora, se comienza la evaluación diagnóstica a través de las diversas actividades interactivas preparadas para tal efecto.</w:t>
            </w:r>
          </w:p>
          <w:p>
            <w:pPr>
              <w:pStyle w:val="Normal"/>
              <w:rPr/>
            </w:pPr>
            <w:r>
              <w:rPr/>
              <w:t>Recordar que previamente se debe preparar, en cada P.C. una carpeta con las actividades del archivo denominado diagnostico.zip.</w:t>
            </w:r>
          </w:p>
          <w:p>
            <w:pPr>
              <w:pStyle w:val="Normal"/>
              <w:rPr/>
            </w:pPr>
            <w:r>
              <w:rPr/>
              <w:t>Para el inicio al diagnóstico el profesor entrega las siguientes instruccione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 el escritorio acceder a la carpeta diagnóstic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ntro de la carpeta ejecutar o abrir el archivo denominado indice.htm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aliza las actividades en forma secuencial y avisar al profesor cuando termines una actividad completa, para que el profesor registre el porcentaje de cada u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idea es que en la medida en que los alumnos vayan terminando las actividades, y el profesor registre en el documento denominado “registro_diagnostico.doc” los porcentajes obtenidos por los alumnos (posteriormente ello debería traspasar estos porcentajes al archivo denominado resumen_resultados.xls para calcular los resultado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10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ERRE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 finalizar el diagnostico y en base a los porcentajes observados en un primer aporte el profesor comenta al respecto el nivel del curso.</w:t>
            </w:r>
          </w:p>
          <w:p>
            <w:pPr>
              <w:pStyle w:val="Normal"/>
              <w:rPr/>
            </w:pPr>
            <w:r>
              <w:rPr/>
              <w:t>Realiza preguntas como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Qué les pareció la actividad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Cuál de las cuatro secciones fue más complicada de resolver?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¿Cuales contenidos recordaban con mayor seguridad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ra finalizar se puede revisar a través del proyector las respuestas que hayan presentado mayor dificultad.</w:t>
            </w:r>
          </w:p>
          <w:p>
            <w:pPr>
              <w:pStyle w:val="Normal"/>
              <w:rPr/>
            </w:pPr>
            <w:r>
              <w:rPr/>
              <w:t>Al finalizar, los alumnos cierran las aplicaciones abiertas en la P.C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ES:</w:t>
      </w:r>
    </w:p>
    <w:p>
      <w:pPr>
        <w:pStyle w:val="Normal"/>
        <w:rPr/>
      </w:pPr>
      <w:r>
        <w:rPr/>
      </w:r>
    </w:p>
    <w:tbl>
      <w:tblPr>
        <w:tblW w:w="13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381"/>
        <w:gridCol w:w="4382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ABORATORIO TIC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ENTACION MULTIMEDIA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MATO DE REGISTRO MANUAL DE LOS RESULTADOS.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OYECTOR Y PANTALLA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ARPETA DIAGNOSTICO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MATO DE CALCULO PARA LA CONCENTRACIÓN DE RESULTADOS FINALES DE DIAGNOSTIC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4:27:00Z</dcterms:created>
  <dc:creator>admin</dc:creator>
  <dc:description/>
  <cp:keywords/>
  <dc:language>en-US</dc:language>
  <cp:lastModifiedBy>eddy portatil</cp:lastModifiedBy>
  <dcterms:modified xsi:type="dcterms:W3CDTF">2001-02-19T07:53:00Z</dcterms:modified>
  <cp:revision>4</cp:revision>
  <dc:subject/>
  <dc:title>CLASE 1</dc:title>
</cp:coreProperties>
</file>